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СМОЛЕН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10    № 964-ад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опреде-ления платы за оказание услуг (вы-полнение работ), относящихся к основным видам деятельности муниципальных бюджетных учреждений города Смоленска, для граждан и юридических лиц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     «О внесении изменений </w:t>
      </w:r>
      <w:r>
        <w:rPr/>
        <w:t xml:space="preserve"> </w:t>
      </w:r>
      <w:r>
        <w:rPr>
          <w:sz w:val="28"/>
          <w:szCs w:val="28"/>
        </w:rPr>
        <w:t>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а Смоленск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 Утвердить прилагаемый Порядок определения платы за оказание услуг (выполнение работ), относящихся к основным видам деятельности муниципальных бюджетных учреждений города Смоленска, для граждан и юридически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и распространяет свое действие на правоотношения, возникшие с 1 января 2011 год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4:00Z</dcterms:created>
  <dc:creator>aa</dc:creator>
  <dc:description/>
  <cp:keywords/>
  <dc:language>en-US</dc:language>
  <cp:lastModifiedBy>aa</cp:lastModifiedBy>
  <cp:lastPrinted>2010-12-29T15:38:00Z</cp:lastPrinted>
  <dcterms:modified xsi:type="dcterms:W3CDTF">2011-01-25T09:04:00Z</dcterms:modified>
  <cp:revision>2</cp:revision>
  <dc:subject/>
  <dc:title>Об утверждении Порядка опреде-ления платы за оказание услуг (вы-полнение работ), предоставляемых гражданам и юридическим лицам муниципальными бюджетными учреждениями города Смоленска</dc:title>
</cp:coreProperties>
</file>